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Post-Secondary Research Assignment - Marking Criteria       </w:t>
      </w:r>
      <w:r>
        <w:rPr>
          <w:sz w:val="20"/>
          <w:szCs w:val="20"/>
        </w:rPr>
        <w:t>Name:_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me and Location of school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  <w:br/>
              <w:t>Both name and location inclu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  <w:br/>
              <w:t>Name OR location inclu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Did not include name or loc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pleted application form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</w:t>
              <w:br/>
              <w:t>Picture of fully completed application form inclu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</w:t>
              <w:br/>
              <w:t>Mostly completed application form inclu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  <w:br/>
              <w:t>Application form included but left mostly blan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No attempt to fill in form, or no application form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the program (may be printed off the web sit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  <w:br/>
              <w:t>Evidence of accurate program description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  <w:br/>
              <w:t>Program description given, no evid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  <w:br/>
              <w:t>Minimal program description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No program description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 of program (printed off the web sit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  <w:br/>
              <w:t>Evidence provided of cost of progr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  <w:br/>
              <w:t>Cost of program provided, no evid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No cost of program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adline for application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</w:t>
              <w:br/>
              <w:t>Application deadline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Application deadline not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-requisite classes and acceptance average needed to apply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  <w:br/>
              <w:t>Pre-Req classes provided with acceptance average, evidence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br/>
              <w:t>Pre-Req classes provided with acceptance average, no evidence provided</w:t>
              <w:br/>
              <w:t xml:space="preserve">             OR</w:t>
              <w:br/>
              <w:t>Either Pre-Req classes or acceptance average given with evid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  <w:br/>
              <w:t>Either Pre-Req classes or acceptance average given, no evidence provided</w:t>
              <w:br/>
              <w:b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Information not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ship, co-op or internships (otherwise experience in first year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  <w:br/>
              <w:t>In-depth information provided, evidence given</w:t>
              <w:b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br/>
              <w:t>Information provided, little evidence giv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  <w:br/>
              <w:t>Minimal information provided, no evidence giv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Information not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here will you live and what will it cost?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  <w:br/>
              <w:t>Housing plan given, all costs of living addressed, evidence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  <w:br/>
              <w:t>Housing plan given, some costs of living addressed, some evidence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br/>
              <w:t>Incomplete housing plan given, few costs of living addressed, little or no evidence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Information not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w you will be paying for school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  <w:br/>
              <w:t>Plan for payment provided, any application forms filled out, evidence provid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br/>
              <w:t>Plan for payment provided, evidence given, missing application for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  <w:br/>
              <w:t>Plan for payment provided, no evidence or application forms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Information not provi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ll other expenses associated with going to school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br/>
              <w:t>Other expenses addressed with estimated cost, evidence giv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  <w:br/>
              <w:t>Other expenses addressed with estimated cost, no evidence giv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  <w:br/>
              <w:t>Information not provid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rganization and layout of project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  <w:br/>
              <w:t>Information provided in a logical order, easy to find information required for each s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  <w:br/>
              <w:t>Information mostly provided in logical order, some information difficult to find in presen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  <w:br/>
              <w:t>Information not provided in logical order, difficult to find required inform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sually appealing presen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  <w:br/>
              <w:t>Presentation of information is creative, appealing, and doesn’t take away from in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  <w:br/>
              <w:t>Presentation shows some effort towards being visually appea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  <w:br/>
              <w:t>Minimal to no effort shown toward making the presentation appealing to wat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06:00Z</dcterms:created>
  <dc:creator>Laura</dc:creator>
  <dc:description/>
  <dc:language>en-US</dc:language>
  <cp:lastModifiedBy>moulding.chuck</cp:lastModifiedBy>
  <dcterms:modified xsi:type="dcterms:W3CDTF">2015-03-31T17:06:00Z</dcterms:modified>
  <cp:revision>2</cp:revision>
  <dc:subject/>
  <dc:title>Post-Secondary Application Assignment - Marking Criteria</dc:title>
</cp:coreProperties>
</file>